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акон Ульяновской области</w:t>
      </w:r>
    </w:p>
    <w:p>
      <w:pPr>
        <w:pStyle w:val="Heading"/>
        <w:suppressAutoHyphens w:val="true"/>
        <w:spacing w:lineRule="atLeast" w:line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suppressAutoHyphens w:val="true"/>
        <w:spacing w:lineRule="atLeast" w:line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suppressAutoHyphens w:val="true"/>
        <w:spacing w:lineRule="atLeast" w:line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R2"/>
        <w:tabs>
          <w:tab w:val="clear" w:pos="720"/>
          <w:tab w:val="left" w:pos="4962" w:leader="none"/>
        </w:tabs>
        <w:suppressAutoHyphens w:val="true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б утверждении Программы управления государственной </w:t>
      </w:r>
    </w:p>
    <w:p>
      <w:pPr>
        <w:pStyle w:val="FR2"/>
        <w:tabs>
          <w:tab w:val="clear" w:pos="720"/>
          <w:tab w:val="left" w:pos="4962" w:leader="none"/>
        </w:tabs>
        <w:suppressAutoHyphens w:val="true"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8"/>
        </w:rPr>
        <w:t>собственностью Ульяновской области на 2012 год</w:t>
      </w:r>
    </w:p>
    <w:p>
      <w:pPr>
        <w:pStyle w:val="Normal"/>
        <w:suppressAutoHyphens w:val="true"/>
        <w:spacing w:lineRule="auto" w:line="312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12"/>
        <w:jc w:val="center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i/>
          <w:iCs/>
          <w:color w:val="FFFFFF"/>
          <w:szCs w:val="24"/>
        </w:rPr>
        <w:t>Принят Законодательным Собранием Ульяновской области ____ ___________ 2010  года</w:t>
      </w:r>
    </w:p>
    <w:p>
      <w:pPr>
        <w:pStyle w:val="Normal"/>
        <w:suppressAutoHyphens w:val="true"/>
        <w:ind w:firstLine="709"/>
        <w:jc w:val="right"/>
        <w:rPr>
          <w:b/>
          <w:b/>
          <w:bCs/>
          <w:i/>
          <w:i/>
          <w:iCs/>
          <w:color w:val="FFFFFF"/>
          <w:sz w:val="28"/>
          <w:szCs w:val="28"/>
        </w:rPr>
      </w:pPr>
      <w:r>
        <w:rPr>
          <w:b/>
          <w:bCs/>
          <w:i/>
          <w:iCs/>
          <w:color w:val="FFFFFF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твердить Программу управления государственной собственностью Ульяновской области на 2012 год (прилагается).</w:t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 С.И.Морозов</w:t>
      </w:r>
    </w:p>
    <w:p>
      <w:pPr>
        <w:pStyle w:val="Normal"/>
        <w:suppressAutoHyphens w:val="tru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0  ноября 2011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216 - ЗО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м Ульяновской област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утверждении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управления государственной собственностью Ульяновской области на 2012 год»</w:t>
            </w:r>
          </w:p>
        </w:tc>
      </w:tr>
    </w:tbl>
    <w:p>
      <w:pPr>
        <w:pStyle w:val="FR2"/>
        <w:suppressAutoHyphens w:val="true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uppressAutoHyphens w:val="true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uppressAutoHyphens w:val="true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uppressAutoHyphens w:val="true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FR2"/>
        <w:suppressAutoHyphens w:val="true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государственной собственностью </w:t>
      </w:r>
    </w:p>
    <w:p>
      <w:pPr>
        <w:pStyle w:val="FR2"/>
        <w:suppressAutoHyphens w:val="true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 на 2012 год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 управления государственной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ю Ульяновской обла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грамма управления государственной собственностью Ульяновской области на 2012 год (далее – Программа) определяет политику управления государственной собственностью Ульяновской области в 2012 году, которая будет направлена на достижение следующих целей: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доходов областного бюджета Ульяновской области на основе эффективного управления государственной собственностью Ульяновской области;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) оптимизация структуры государственной собственности Ульяновской области в интересах обеспечения устойчивых предпосылок для экономического развития Ульяновской области;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овлечение в оборот максимального количества объектов государственной собственности Ульяновской области;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использование государственной собственности Ульяновской области в качестве инструмента для привлечения инвестиций в экономику Ульяновской области;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) повышение конкурентоспособности областных государственных унитарных предприятий, улучшение финансово-экономических показателей их деятельно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едполагаемый размер доходов от использования государственного имущества Ульяновской области и расходов на управл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м имуществом Ульяновской области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областного бюджета Ульяновской области</w:t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. Предполагаемый размер доходов областного бюджета Ульяновской области от использования имущества, находящегося в государственной собственности Ульяновской области, в 2012 году составит 99105,7 тыс. рублей (приложение 1 к Программе).</w:t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/>
      </w:pPr>
      <w:r>
        <w:rPr>
          <w:kern w:val="2"/>
          <w:sz w:val="28"/>
          <w:szCs w:val="28"/>
        </w:rPr>
        <w:t>2.2. Предполагаемый размер расходов областного бюджета Ульяновской области на управление имуществом, находящимся в государственной собственности Ульяновской области, в 2012 году составит 88855,2 тыс. рублей (приложение 2 к Программе)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Использование имущества, находящегося в государственной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Ульяновской области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/>
      </w:pPr>
      <w:r>
        <w:rPr>
          <w:sz w:val="28"/>
          <w:szCs w:val="28"/>
        </w:rPr>
        <w:t>3.1. В реестре государственной собственности Ульяновской области по состоянию на 1 июля 2011 года учитывается имущество 59 областных государственных унитарных предприятий и 332 областных государственных учреждений. Кроме того, Ульяновская область является акционером 37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кционерных обществ.</w:t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сновными направлениями использования имущества, находящегося в государственной собственности Ульяновской области, являются:</w:t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/>
      </w:pPr>
      <w:r>
        <w:rPr>
          <w:sz w:val="28"/>
          <w:szCs w:val="28"/>
        </w:rPr>
        <w:t>а) предоставление в аренду имущества, находящегося в государственной собственности Ульяновской области и не закреплённого за областными государственными учреждениями и областными государственными унитарными предприятиями, только по результатам проведения конкурсов или аукционов на право заключения договоров аренды, если иное не установлено федеральным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б) предоставление в безвозмездное пользование имущества, находящегося в государственной собственности Ульяновской области, в соответствии с Законом Ульяновской области от 6 мая 2002 года № 020-ЗО «О порядке управления и распоряжения государственной собственностью Ульяновской области» только по результатам проведения конкурсов или аукционов на право заключения договоров безвозмездного пользования, за исключением случаев, установленных федеральным законодательством (приложение 3 к Программе).</w:t>
      </w:r>
    </w:p>
    <w:p>
      <w:pPr>
        <w:pStyle w:val="Normal"/>
        <w:widowControl w:val="false"/>
        <w:suppressAutoHyphens w:val="true"/>
        <w:autoSpaceDE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3.3. Планируется приобретение в государственную собственность Ульяновской области дополнительных акций открытого акционерного общества «Аэропорт Ульяновск», размещаемых по закрытой подписке.</w:t>
      </w:r>
    </w:p>
    <w:p>
      <w:pPr>
        <w:pStyle w:val="Normal"/>
        <w:widowControl w:val="false"/>
        <w:suppressAutoHyphens w:val="true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ередача в доверительное управление имущества, принадлежащего Ульяновской области, не планируется.</w:t>
      </w:r>
    </w:p>
    <w:p>
      <w:pPr>
        <w:pStyle w:val="Normal"/>
        <w:suppressAutoHyphens w:val="true"/>
        <w:autoSpaceDE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3.5. Отчуждение объектов государственной собственности Ульяновской области, закреплённых на праве хозяйственного ведения за областными государственными унитарными предприятиями, в отношении которых предполагается оформление согласия собственника на совершение сделки в случаях, установленных федеральным законодательством, не планируется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Государственная регистрация прав на недвижимое имущество, находящееся в государственной собственности Ульяновской области</w:t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4.1. В реестре государственной собственности Ульяновской области по состоянию на 1 июля 2011 года учитывается 4569 объектов недвижимого имущества, в том числе находящихся в казне Ульяновской области 5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ктов, в хозяйственном ведении областных государственных унитарных предприятий 1627 объектов, в оперативном управлении областных государственных учреждений 2416 объектов.</w:t>
      </w:r>
    </w:p>
    <w:p>
      <w:pPr>
        <w:pStyle w:val="Normal"/>
        <w:suppressAutoHyphens w:val="true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В 2012 году за счёт средств областного бюджета Ульяновской области планируется продолжить работу по инвентаризации, паспортизации, изготовлению земельно-правовых документов, по государственной регистрации права государственной собственности Ульяновской области на объекты недвижимого имущества, находящиеся в государственной собственности Ульяновской области. Предполагаемый размер расходов на указанные действия составит 1400,0 тыс. рублей (приложение 2 к Программе).</w:t>
      </w:r>
    </w:p>
    <w:p>
      <w:pPr>
        <w:pStyle w:val="Normal"/>
        <w:suppressAutoHyphens w:val="true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едвижимое имущество, которое предполагается приобрести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ую  собственность Ульян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Планируется принятие из муниципальной собственности в государственную собственность Ульяновской области муниципальных учреждений здравоохранения как имущественных комплексов (приложение 4 к Программ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Планируется принятие из муниципальной собственности в государственную собственность Ульяновской области земельных участков (приложение 5 к Программе).</w:t>
      </w:r>
    </w:p>
    <w:p>
      <w:pPr>
        <w:pStyle w:val="Normal"/>
        <w:suppressAutoHyphens w:val="true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48"/>
        <w:jc w:val="center"/>
        <w:rPr>
          <w:sz w:val="16"/>
        </w:rPr>
      </w:pPr>
      <w:r>
        <w:rPr>
          <w:sz w:val="16"/>
        </w:rPr>
        <w:t>_____________________________</w:t>
      </w:r>
    </w:p>
    <w:p>
      <w:pPr>
        <w:pStyle w:val="Normal"/>
        <w:suppressAutoHyphens w:val="true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348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799"/>
      </w:tblGrid>
      <w:tr>
        <w:trPr/>
        <w:tc>
          <w:tcPr>
            <w:tcW w:w="7338" w:type="dxa"/>
            <w:tcBorders/>
          </w:tcPr>
          <w:p>
            <w:pPr>
              <w:pStyle w:val="2"/>
              <w:suppressAutoHyphens w:val="true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2"/>
              <w:suppressAutoHyphens w:val="true"/>
              <w:spacing w:lineRule="auto" w:line="360"/>
              <w:ind w:hanging="0"/>
              <w:jc w:val="center"/>
              <w:rPr/>
            </w:pPr>
            <w:r>
              <w:rPr/>
              <w:t xml:space="preserve">ПРИЛОЖЕНИЕ 1 </w:t>
            </w:r>
          </w:p>
          <w:p>
            <w:pPr>
              <w:pStyle w:val="2"/>
              <w:suppressAutoHyphens w:val="true"/>
              <w:spacing w:lineRule="auto" w:line="360"/>
              <w:ind w:hanging="0"/>
              <w:jc w:val="center"/>
              <w:rPr/>
            </w:pPr>
            <w:r>
              <w:rPr/>
              <w:t>к Программе</w:t>
            </w:r>
          </w:p>
        </w:tc>
      </w:tr>
    </w:tbl>
    <w:p>
      <w:pPr>
        <w:pStyle w:val="2"/>
        <w:suppressAutoHyphens w:val="true"/>
        <w:ind w:left="6379" w:hanging="0"/>
        <w:jc w:val="center"/>
        <w:rPr/>
      </w:pPr>
      <w:r>
        <w:rPr/>
      </w:r>
    </w:p>
    <w:p>
      <w:pPr>
        <w:pStyle w:val="2"/>
        <w:suppressAutoHyphens w:val="true"/>
        <w:ind w:left="6379" w:hanging="0"/>
        <w:rPr/>
      </w:pPr>
      <w:r>
        <w:rPr/>
      </w:r>
    </w:p>
    <w:p>
      <w:pPr>
        <w:pStyle w:val="2"/>
        <w:suppressAutoHyphens w:val="true"/>
        <w:spacing w:lineRule="auto" w:line="360"/>
        <w:ind w:left="6379" w:hanging="0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виды и предполагаемый размер доходов областного бюджета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Ульяновской области от использования имущества, находящегося в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государственной собственности Ульяновской области, в 2012 году </w:t>
      </w:r>
    </w:p>
    <w:p>
      <w:pPr>
        <w:pStyle w:val="Normal"/>
        <w:suppressAutoHyphens w:val="tru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uppressAutoHyphens w:val="true"/>
        <w:jc w:val="right"/>
        <w:rPr>
          <w:rFonts w:cs="Times New Roman"/>
          <w:sz w:val="28"/>
        </w:rPr>
      </w:pPr>
      <w:r>
        <w:rPr>
          <w:rFonts w:cs="Times New Roman"/>
          <w:sz w:val="28"/>
        </w:rPr>
        <w:t>тыс. рублей</w:t>
      </w:r>
    </w:p>
    <w:p>
      <w:pPr>
        <w:pStyle w:val="Normal"/>
        <w:suppressAutoHyphens w:val="true"/>
        <w:jc w:val="right"/>
        <w:rPr>
          <w:rFonts w:cs="Times New Roman"/>
          <w:sz w:val="16"/>
        </w:rPr>
      </w:pPr>
      <w:r>
        <w:rPr>
          <w:rFonts w:cs="Times New Roman"/>
          <w:sz w:val="16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7904"/>
        <w:gridCol w:w="1391"/>
      </w:tblGrid>
      <w:tr>
        <w:trPr>
          <w:trHeight w:val="480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7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ы доходов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>
          <w:trHeight w:val="699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7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передачи в аренду имущества, находящегося в                           государственной собственности Ульяновской обла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11,5</w:t>
            </w:r>
          </w:p>
        </w:tc>
      </w:tr>
      <w:tr>
        <w:trPr>
          <w:trHeight w:val="7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получения части прибыли областных государственных унитарных предприятий, остающейся после уплаты налогов и иных обязательных платежей в бюджет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93,0</w:t>
            </w:r>
          </w:p>
        </w:tc>
      </w:tr>
      <w:tr>
        <w:trPr>
          <w:trHeight w:val="41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дивидендов по акциям, находящимся в государственной собственности Ульяновской обла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8,9</w:t>
            </w:r>
          </w:p>
        </w:tc>
      </w:tr>
      <w:tr>
        <w:trPr>
          <w:trHeight w:val="12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 передачи в аренду 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               обла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9,2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продажи земельных участков, находящихся в государственной собственности Ульяновской обла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,0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 продажи иного имущества, находящегося в государственной собственности Ульяновской обла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833,1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uppressAutoHyphens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105,7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/>
      </w:pPr>
      <w:r>
        <w:rPr/>
        <w:t>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58"/>
      </w:tblGrid>
      <w:tr>
        <w:trPr/>
        <w:tc>
          <w:tcPr>
            <w:tcW w:w="747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ПРИЛОЖЕНИЕ 2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 Программе</w:t>
            </w:r>
          </w:p>
        </w:tc>
      </w:tr>
    </w:tbl>
    <w:p>
      <w:pPr>
        <w:pStyle w:val="Normal"/>
        <w:suppressAutoHyphens w:val="true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suppressAutoHyphens w:val="tru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uppressAutoHyphens w:val="true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полагаемый размер расходов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областного бюджета Ульяновской области на управление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имуществом, находящимся в государственной собственности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Ульяновской области, в 2012 году </w:t>
      </w:r>
    </w:p>
    <w:p>
      <w:pPr>
        <w:pStyle w:val="Normal"/>
        <w:suppressAutoHyphens w:val="true"/>
        <w:spacing w:before="0" w:after="120"/>
        <w:ind w:firstLine="561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8268"/>
        <w:gridCol w:w="1092"/>
      </w:tblGrid>
      <w:tr>
        <w:trPr>
          <w:trHeight w:val="418" w:hRule="atLeas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сходов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90" w:hRule="atLeas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2"/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2"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both"/>
              <w:rPr/>
            </w:pPr>
            <w:r>
              <w:rPr>
                <w:rFonts w:cs="Arial" w:ascii="Times New Roman" w:hAnsi="Times New Roman"/>
                <w:sz w:val="28"/>
                <w:szCs w:val="28"/>
              </w:rPr>
              <w:t>На изготовление земельно-правовых документов, инвентаризацию и паспортизацию объектов недвижимого имущества, находящихся в государственной собственности Ульяновской области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</w:tr>
      <w:tr>
        <w:trPr>
          <w:trHeight w:val="256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аспоряжение и управление пакетами акци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</w:tr>
      <w:tr>
        <w:trPr>
          <w:trHeight w:val="1967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управление и распоряжение земельными участками, проведение кадастровых работ, установление независимым оценщиком рыночной и кадастровой стоимости, публикацию информационных сообщений и формирование земельных участков для проведения торгов, внедрение автоматизированных систем управления объектами недвижимости, разграничение государственной собственности на землю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плату государственной пошлины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>
          <w:trHeight w:val="130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keepLines/>
              <w:widowControl/>
              <w:suppressAutoHyphens w:val="true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ценку и организацию продажи государственного имущества Ульяновской области, рекламирование, а также публикацию информационных сообщений о приватизации в определённых в установленном порядке средствах массовой информаци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4</w:t>
            </w:r>
          </w:p>
        </w:tc>
      </w:tr>
      <w:tr>
        <w:trPr>
          <w:trHeight w:val="104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ценку имущества, находящегося в государственной собственности Ульяновской области, публикацию информа-ционных сообщений для проведения торгов по продаже права на заключение договоров аренды недвижимого имущества и продажи земельных участк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3</w:t>
            </w:r>
          </w:p>
        </w:tc>
      </w:tr>
      <w:tr>
        <w:trPr>
          <w:trHeight w:val="104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ыполнение работ по информационно-технологическому сопровождению информационной подсистемы учёта государ-ственного имущества Ульяновской области в системе «Имущество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ведение конкурсов на замещение должностей руково-дителей областных государственных унитарных предприят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,0</w:t>
            </w:r>
          </w:p>
        </w:tc>
      </w:tr>
      <w:tr>
        <w:trPr>
          <w:trHeight w:val="61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величение уставного фонда областного государственного унитарного предприятия «Имущество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00,0</w:t>
            </w:r>
          </w:p>
        </w:tc>
      </w:tr>
      <w:tr>
        <w:trPr>
          <w:trHeight w:val="74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ыкуп размещаемых дополнительных акций при увеличении уставного капитала открытого акционерного общества «Аэропорт Ульяновск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000,0</w:t>
            </w:r>
          </w:p>
        </w:tc>
      </w:tr>
      <w:tr>
        <w:trPr>
          <w:trHeight w:val="406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55,2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16"/>
        <w:jc w:val="center"/>
        <w:rPr/>
      </w:pPr>
      <w:r>
        <w:rPr/>
        <w:t>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6"/>
      </w:tblGrid>
      <w:tr>
        <w:trPr/>
        <w:tc>
          <w:tcPr>
            <w:tcW w:w="7621" w:type="dxa"/>
            <w:tcBorders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3 </w:t>
            </w:r>
          </w:p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грамме</w:t>
            </w:r>
          </w:p>
        </w:tc>
      </w:tr>
    </w:tbl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uppressAutoHyphens w:val="true"/>
        <w:spacing w:lineRule="auto" w:line="204"/>
        <w:jc w:val="center"/>
        <w:rPr>
          <w:b/>
          <w:b/>
          <w:sz w:val="28"/>
        </w:rPr>
      </w:pPr>
      <w:r>
        <w:rPr>
          <w:b/>
          <w:sz w:val="28"/>
        </w:rPr>
        <w:t xml:space="preserve">недвижимого имущества, находящегося в государственной </w:t>
      </w:r>
    </w:p>
    <w:p>
      <w:pPr>
        <w:pStyle w:val="Normal"/>
        <w:suppressAutoHyphens w:val="true"/>
        <w:spacing w:lineRule="auto" w:line="204"/>
        <w:jc w:val="center"/>
        <w:rPr>
          <w:b/>
          <w:b/>
          <w:sz w:val="28"/>
        </w:rPr>
      </w:pPr>
      <w:r>
        <w:rPr>
          <w:b/>
          <w:sz w:val="28"/>
        </w:rPr>
        <w:t xml:space="preserve">собственности Ульяновской области, предполагаемого к передаче 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безвозмездное пользование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12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tbl>
      <w:tblPr>
        <w:tblW w:w="101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1857"/>
        <w:gridCol w:w="2935"/>
        <w:gridCol w:w="3695"/>
        <w:gridCol w:w="1154"/>
      </w:tblGrid>
      <w:tr>
        <w:trPr>
          <w:trHeight w:val="190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-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ждение</w:t>
              <w:br/>
              <w:t>объект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 Ульяновской области или юридические лица, за которыми государственное имущество Ульяновской области закреплено на праве хозяйственного ведения либо оперативного управления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е лица, которым государственное имущество Ульяновской области предполагается передать в безвозмездное пользование (ссудополучатель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ощадь  </w:t>
              <w:br/>
              <w:t xml:space="preserve">помеще-  </w:t>
              <w:br/>
              <w:t xml:space="preserve">ния, 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</w:tr>
    </w:tbl>
    <w:p>
      <w:pPr>
        <w:pStyle w:val="Normal"/>
        <w:suppressAutoHyphens w:val="true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1857"/>
        <w:gridCol w:w="2935"/>
        <w:gridCol w:w="3695"/>
        <w:gridCol w:w="1154"/>
      </w:tblGrid>
      <w:tr>
        <w:trPr>
          <w:tblHeader w:val="true"/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Ульяновск, </w:t>
              <w:br/>
              <w:t>ул. Ефремова,  д. 52 д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 Ульяновской области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Государственной инспекции безопасности дорожного движения Управления Министерства внутренних дел Российской Федерации по Ульяновской обла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52,26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Ульяновск,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р-т Гая, д. 59 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венное унитарное предприятие «Имущество»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ьяновская городская об-щественная организация инвалидов, страдающих сердечно-сосудистыми заболеваниями, Ульяновской областной об-щественной организации Все-российского общества инва-лид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37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Ульяновск, </w:t>
              <w:br/>
              <w:t>пр-т Нарима-нова, д. 13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образовательное учреждение дополнительного образования детей «Областной центр детского и юношеского туризма и экскурсий»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-ное учреждение дополнитель-ного образования детей «Дет-ская школа искусств № 12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6,16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ьяновская область,  Базарносыз-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Министерства лесного хозяйства, природопользования и эко-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удебных приставов по Базарносызганскому району Ульяновской обла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1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нский  район, р.п. Ба-зарный Сыз-ган, ул. Завод-ская, д. 2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гии Ульяновской области в Базарносызганском лесничестве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Димитров-град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вардей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ая, д. 30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3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ое государственное учреждение здравоохранения «Клиническая больниц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2 Федерального медико-биологического агентства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41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ая область, Старомайнский район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.п. Старая Майна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ул. Ленина, д. 6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е государственное образовательное учреждение среднего профессионального образования технологический техникум 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.п. Старая Майна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дополнительного образования детей Старомайнская детско-юношеская спортивная школ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,0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Ульяновск, </w:t>
              <w:br/>
              <w:t>ул. Димитрова, д. 7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е государственное образовательное учреждение среднего профессионального образования Ульяновский педагогический колледж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здравоохранения «Центральная городская клиническая больница г. Ульяновска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1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Димитров-град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. Авто-строителей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65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-венное образовательное учреждение начального профессионального образования профессиональное училище № 11 «Губернаторский казачий кадетский корпус им. генерал-майора В.В.Платошина»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ое государственное учреждение здравоохранения «Клиническая больница № 172 Федерального медико-биологического агентства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67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Ульянов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олбин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45 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социального обслуживания «Комплексный центр социального обслуживания населения «Исток»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ая православная религиозная организация прихода Храма Благовещения Пресвятой Богородицы г. Ульяновска Симбирской и Мелекесской епархии Русской Православной Церкв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19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Ульяновск, ул. Гончарова, д. 16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культуры «Ульяновский областной художественный музей»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57" w:hanging="0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Ульяновская региональная организация Всероссийской твор-ческой общественной организации «Союз  художников России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0,91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Ульяновск, ул. Рябикова, д. 6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-венное бюджетное образовательное учреждение начального профессионального образования Профессиональное училище № 2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здравоохранения «Детская городская клиническая больница № 3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71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Ульяновск, пр-т Туполева, д. 1/98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венное образовательное учреждение начального профессионального образования Профессиональное училище № 10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здравоохранения «Городская поликлиника № 5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94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ая обл., Чердаклинский район, </w:t>
            </w:r>
          </w:p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Озёрки, </w:t>
            </w:r>
          </w:p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ул. Центральная, </w:t>
            </w:r>
          </w:p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6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здравоохранения Ульяновский областной клинический госпиталь ветеранов войн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здравоохранения «Чердаклинская центральная районная больница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,05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Ульяновская область, Новоспасский район, </w:t>
            </w:r>
          </w:p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Рокотушка,</w:t>
            </w:r>
          </w:p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кольная, д. 11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социального обслуживания «Социальный приют для детей и подростков  «Росток» в д. Рокотушка»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Рокотушкинская основная общеобразовательная школа</w:t>
            </w:r>
          </w:p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1,82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Ульяновск, ул. Оренбургская, д. 23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Государственное учреждение здравоохранения «Ульяновское областное бюро судебно-медицин-ской экспертизы»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едственное управление Следственного комитета Российской Федерации по Ульяновской обла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,03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Ульяновск, пл. Ленина, </w:t>
            </w:r>
          </w:p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1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ое государственное учреждение «Управление по эксплуатации зданий высших органов власти» Управления делами Президента Российской Федераци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28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Ульяновск, ул. Л.Толстого, </w:t>
            </w:r>
          </w:p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36/9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венное автономное учреждение «Многофункциональный центр предоставления государственных услуг в Ульяновской области»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едеральной службы государственной регистрации, кадастра и картографии по Ульяновской обла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15</w:t>
            </w:r>
          </w:p>
        </w:tc>
      </w:tr>
      <w:tr>
        <w:trPr>
          <w:trHeight w:val="79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Ульяновск, </w:t>
            </w:r>
          </w:p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-р Львовский, д. 13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-венное образовательное учреждение среднего профессионального об-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здравоохранения «Городская поликлиника № 5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6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ования Ульяновский медицинский колледж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Ульяновск, пр-т Созидателей, д. 13 б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 Ульяновской области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здравоохранения «Городская поликлиника № 5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1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57"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Ульяновская </w:t>
            </w:r>
          </w:p>
          <w:p>
            <w:pPr>
              <w:pStyle w:val="ConsPlusNormal"/>
              <w:ind w:right="-57"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область, Новоспасский район, ул. Заводская, </w:t>
            </w:r>
          </w:p>
          <w:p>
            <w:pPr>
              <w:pStyle w:val="ConsPlusNormal"/>
              <w:ind w:right="-57"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д. 12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Министерства лесного хозяйства, природопользования и экологии Ульяновской области в Новоспасском лесничестве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уратура Ульяновской обла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,84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Ульяновск, ул. Герасимова, д. 14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-венное образовательное учреждение среднего профессионального образования Ульяновский профессионально-педагогический колледж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Министерства внутренних дел Российской Федерации по Ульяновской обла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28,02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Ульяновск, ул. Льва Толстого, д. 36/9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венное автономное учреждение «Многофункциональный центр предоставления государственных услуг в Ульяновской области»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архитектуры и градостроительства мэрии города Ульяновск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ая область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Инза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. Рузаевский, д. 2 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Областное государственное образовательное учреждение среднего профессионального образования Инзенский государственный техникум отраслевых технологий, экономики и права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ое государственное бюджетное образовательное учреждение высшего профессионального образования «Ульяновский государственный университет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7,22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ая область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Инза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4 Пятилетки, д. 28 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Областное государственное образовательное учреждение среднего профессионального образования Инзенский государственный техникум отраслевых технологий, экономики и права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ое государственное бюджетное образовательное учреждение высшего профессионального образования «Ульяновский государственный университет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98,34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right="-113"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Ульяновская </w:t>
            </w:r>
          </w:p>
          <w:p>
            <w:pPr>
              <w:pStyle w:val="ConsPlusNormal"/>
              <w:spacing w:lineRule="auto" w:line="232"/>
              <w:ind w:right="-113" w:hanging="0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область, </w:t>
            </w:r>
          </w:p>
          <w:p>
            <w:pPr>
              <w:pStyle w:val="ConsPlusNormal"/>
              <w:spacing w:lineRule="auto" w:line="232"/>
              <w:ind w:right="-113"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г. Инза, </w:t>
            </w:r>
          </w:p>
          <w:p>
            <w:pPr>
              <w:pStyle w:val="ConsPlusNormal"/>
              <w:spacing w:lineRule="auto" w:line="232"/>
              <w:ind w:right="-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ул. Кирова, д. 13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Областное государственное образовательное учреждение среднего профессионального образования Инзенский 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ое государственное бюджетное образовательное учреждение высшего профессионального образования «Ульяновский государственный университет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3,77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государственный техникум отраслевых технологий, экономики и права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57" w:right="-113" w:hanging="0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Ульяновская область, г. Инза, </w:t>
            </w:r>
          </w:p>
          <w:p>
            <w:pPr>
              <w:pStyle w:val="ConsPlusNormal"/>
              <w:ind w:left="-57" w:right="-113"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ул. Максима Горького, д. 13 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Областное государственное образовательное учреждение среднего профессионального образования Инзенский государственный техникум отраслевых технологий, экономики и права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ое государственное бюджетное образовательное учреждение высшего профессионального образования «Ульяновский государственный университет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2,7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ая область,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Димитровград, ул. Гвардейская, д. 28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3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ое государственное образовательное учреждение высшего профессионального образования «Ульяновская государственная сельскохозяйственная академия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,0</w:t>
            </w:r>
          </w:p>
        </w:tc>
      </w:tr>
      <w:tr>
        <w:trPr>
          <w:trHeight w:val="1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61,0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/>
      </w:pPr>
      <w:r>
        <w:rPr/>
        <w:t>________________________</w:t>
      </w:r>
    </w:p>
    <w:p>
      <w:pPr>
        <w:pStyle w:val="2"/>
        <w:spacing w:lineRule="auto" w:line="360"/>
        <w:ind w:left="6379" w:hanging="0"/>
        <w:jc w:val="center"/>
        <w:rPr/>
      </w:pPr>
      <w:r>
        <w:rPr/>
        <w:t>ПРИЛОЖЕНИЕ 4</w:t>
      </w:r>
    </w:p>
    <w:p>
      <w:pPr>
        <w:pStyle w:val="2"/>
        <w:spacing w:lineRule="auto" w:line="360"/>
        <w:ind w:left="6379" w:hanging="0"/>
        <w:jc w:val="center"/>
        <w:rPr/>
      </w:pPr>
      <w:r>
        <w:rPr/>
        <w:t>к Программе</w:t>
      </w:r>
    </w:p>
    <w:p>
      <w:pPr>
        <w:pStyle w:val="2"/>
        <w:ind w:left="6379" w:hanging="0"/>
        <w:jc w:val="center"/>
        <w:rPr/>
      </w:pPr>
      <w:r>
        <w:rPr/>
      </w:r>
    </w:p>
    <w:p>
      <w:pPr>
        <w:pStyle w:val="2"/>
        <w:ind w:left="6379" w:hanging="0"/>
        <w:jc w:val="center"/>
        <w:rPr/>
      </w:pPr>
      <w:r>
        <w:rPr/>
      </w:r>
    </w:p>
    <w:p>
      <w:pPr>
        <w:pStyle w:val="2"/>
        <w:ind w:left="6379" w:hanging="6379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ЕРЕЧЕНЬ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муниципальных учреждений здравоохранения как имущественных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комплексов, планируемых к принятию из муниципальной собственности </w:t>
      </w:r>
    </w:p>
    <w:p>
      <w:pPr>
        <w:pStyle w:val="Normal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  <w:szCs w:val="28"/>
        </w:rPr>
        <w:t>в государственную собственность Ульян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3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№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лное наименование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муниципального учрежд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Адрес места нахождения, ИНН муниципального учреждения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32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бюджетное учреждение здравоохранения «Детская городская клиническая больница № 3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2000, г. Ульяновск, ул. Камышинская, д. 39; ИНН 73270073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бюджетное учреждение здравоохранения  «Городская больница № 2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2000, г. Ульяновск, пр-т Нариманова, д. 99; ИНН 73250013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городская поликлиника № 1 им. С.М.Кир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2071, г. Ульяновск, ул. Гагарина, д. 20; ИНН 73250010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-108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униципальное бюджетное учреждение здравоохранения </w:t>
            </w:r>
            <w:r>
              <w:rPr>
                <w:rFonts w:cs="Times New Roman"/>
                <w:spacing w:val="-6"/>
                <w:sz w:val="28"/>
                <w:szCs w:val="28"/>
              </w:rPr>
              <w:t>«Городская детская поликлиника № 6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432072, г. Ульяновск, пр-т Генерала Тюленева, д. 6; 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Н 73280206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униципальное бюджетное учреждение здравоохранения </w:t>
            </w:r>
            <w:r>
              <w:rPr>
                <w:rFonts w:cs="Times New Roman"/>
                <w:spacing w:val="-6"/>
                <w:sz w:val="28"/>
                <w:szCs w:val="28"/>
              </w:rPr>
              <w:t>стоматологическая поликлиника № 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432045, г. Ульяновск, ул. Промышленная, д. 34; 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Н 73270173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pacing w:val="-4"/>
                <w:sz w:val="28"/>
                <w:szCs w:val="28"/>
              </w:rPr>
              <w:t>Муниципальное учреждение здравоохранения Городская поликлиника №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2072, г. Ульяновск, пр-т Генерала Тюленева, д. 7;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Н 73280235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pacing w:val="-4"/>
                <w:sz w:val="28"/>
                <w:szCs w:val="28"/>
              </w:rPr>
              <w:t>Муниципальное учреждение здравоохранения Городская поликлиника №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2063, г. Ульяновск, ул. Карла Либкнехта, д. 17;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Н 73250105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бюджетное учреждение здравоохранения «Городская клиническая больница № 1» (Перинатальный центр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2072, г. Ульяновск, пр-т Врача Сурова, д. 4; ИНН 73280136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Городская студенческая поликли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2063, г. Ульяновск, ул. Гончарова, д. 15/27, 17;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Н 7325002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бюджетное учреждение здравоохранения Городская больница №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2000, г. Ульяновск, ул. Хрустальная, д. 3 б; ИНН 73260146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Муниципальное бюджетное учреждение здравоохранения «Городская 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поликлиника № 5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2072, г. Ульяновск, пр-т Созидателей, д. 11; ИНН 73280144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бюджетное учреждение здравоохранения «Детская городская клиническая больница № 1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2017, г. Ульяновск, ул. Льва Толстого, д. 28; ИНН 73250065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униципальное бюджетное учреждение здравоохранения </w:t>
            </w:r>
            <w:r>
              <w:rPr>
                <w:rFonts w:cs="Times New Roman"/>
                <w:spacing w:val="-10"/>
                <w:sz w:val="28"/>
                <w:szCs w:val="28"/>
              </w:rPr>
              <w:t>«Детская городская поликлиника № 2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2071, г. Ульяновск, ул. Гончарова, д. 38/8; ИНН 73250064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униципальное бюджетное учреждение здравоохранения «Центральная городская клиническая больница 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г. Ульяновск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2010, г. Ульяновск, ул. Оренбургская, д. 27; ИНН 73280144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«Центральная клиническая медико-санитарная часть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2008, г. Ульяновск, ул. Лихачева, д. 12; ИНН 73270252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униципальное учреждение здравоохранения Городская больница № 4 </w:t>
            </w:r>
          </w:p>
          <w:p>
            <w:pPr>
              <w:pStyle w:val="Normal"/>
              <w:widowControl w:val="false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. Ульянов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2031, г. Ульяновск, пр-д Заводской, д. 30 а; ИНН 73280162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униципальное бюджетное учреждение здравоохранения «Городская 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поликлиника № 4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2000, г. Ульяновск, ул. Камышинская, д. 41; ИНН 73270165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бюджетное учреждение здравоохранения городская поликлиника № 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432072, г. Ульяновск, пр-т Авиастроителей, д. 31; 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Н 73280205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бюджетное учреждение здравоохранения Городская поликлиника № 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2006, г. Ульяновск, ул. Локомотивная, д. 13; ИНН 73260102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бюджетное учреждение здравоохранения «Городская детская поликлиника № 1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2064, г. Ульяновск, ул. Локомотивная, д. 5; ИНН 73280235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бюджетное учреждение здравоохранения «Детская городская поликлиника № 4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2044, г. Ульяновск, ул. Варейкиса, д. 31; ИНН 73030229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бюджетное учреждение здравоохранения «Детская городская поликлиника № 5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2008, г. Ульяновск, пл. Горького, д. 11 а; ИНН 73270186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бюджетное учреждение здравоохранения «Городская стоматологическая поликлиника № 1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2034, г. Ульяновск, ул. Терешковой, д. 2; ИНН 73270165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униципальное бюджетное учреждение здравоохранения </w:t>
            </w:r>
            <w:r>
              <w:rPr>
                <w:rFonts w:cs="Times New Roman"/>
                <w:spacing w:val="-6"/>
                <w:sz w:val="28"/>
                <w:szCs w:val="28"/>
              </w:rPr>
              <w:t>«Стоматологическая поликлиника № 2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432010, г. Ульяновск, ул. Врача Михайлова, д. 35; 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Н 73280156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униципальное бюджетное учреждение здравоохранения </w:t>
            </w:r>
            <w:r>
              <w:rPr>
                <w:rFonts w:cs="Times New Roman"/>
                <w:spacing w:val="-6"/>
                <w:sz w:val="28"/>
                <w:szCs w:val="28"/>
              </w:rPr>
              <w:t>«Городская стоматологическая поликлиника № 3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2017, г. Ульяновск, ул. 12 Сентября, д. 83; ИНН 73030199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униципальное бюджетное учреждение здравоохранения </w:t>
            </w:r>
            <w:r>
              <w:rPr>
                <w:rFonts w:cs="Times New Roman"/>
                <w:spacing w:val="-6"/>
                <w:sz w:val="28"/>
                <w:szCs w:val="28"/>
              </w:rPr>
              <w:t>Стоматологическая поликлиника № 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2000, г. Ульяновск, пр-т Нариманова, д. 102; ИНН 73250022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бюджетное учреждение здравоохранения Стоматологическая поликлиника № 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2063, г. Ульяновск, ул. Гончарова, д. 8/1; ИНН 73250004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униципальное бюджетное учреждение здравоохранения </w:t>
            </w:r>
            <w:r>
              <w:rPr>
                <w:rFonts w:cs="Times New Roman"/>
                <w:spacing w:val="-6"/>
                <w:sz w:val="28"/>
                <w:szCs w:val="28"/>
              </w:rPr>
              <w:t>Детская стоматологическая поликли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2049, г. Ульяновск, ул. Пушкарева, д. 6 а; ИНН 73030131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бюджетное учреждение здравоохранения «Станция скорой медицинской помощи г. Ульяновск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2049, г. Ульяновск, ул. Пушкарева, д. 29; ИНН 73270438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«Майнская центральная районная больниц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433130, Ульяновская область, Майнский район, р.п. Майна, </w:t>
            </w:r>
          </w:p>
          <w:p>
            <w:pPr>
              <w:pStyle w:val="Normal"/>
              <w:widowControl w:val="false"/>
              <w:rPr>
                <w:rFonts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  <w:t>ул. Зеленая, д. 1; ИНН 73090001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«Новоульяновская центральная больница им. А.Ф.Альбер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433300, Ульяновская область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город Новоульяновск, ул. Ремесленная, д. 2; ИНН 73213166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«Барышская центральная районная больниц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pacing w:val="-6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433752, Ульяновская область, </w:t>
              <w:br/>
            </w:r>
            <w:r>
              <w:rPr>
                <w:rFonts w:cs="Times New Roman"/>
                <w:spacing w:val="-6"/>
                <w:sz w:val="28"/>
                <w:szCs w:val="28"/>
              </w:rPr>
              <w:t>город Барыш, ул. Аптечная, д. 7;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Н 73010016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Вешкаймская центральная районная боль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433100, Ульяновская область, </w:t>
              <w:br/>
            </w:r>
            <w:r>
              <w:rPr>
                <w:rFonts w:cs="Times New Roman"/>
                <w:spacing w:val="-8"/>
                <w:sz w:val="28"/>
                <w:szCs w:val="28"/>
              </w:rPr>
              <w:t>р.п. Вешкайма, ул. Больничная, д. 1</w:t>
            </w:r>
            <w:r>
              <w:rPr>
                <w:rFonts w:cs="Times New Roman"/>
                <w:sz w:val="28"/>
                <w:szCs w:val="28"/>
              </w:rPr>
              <w:t>; ИНН 7305000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Инзенская центральная районная боль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3031, Ульяновская область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Инзенский район, г. Инз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ул. Пирогова, д. 1;</w:t>
              <w:br/>
              <w:t>ИНН 73060040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Базарносызганская центральная районная боль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3700, Ульяновская область,</w:t>
              <w:br/>
              <w:t xml:space="preserve">Базарносызганский район, </w:t>
              <w:br/>
              <w:t>р.п. Базарный Сызган, ул. Ульяновская, д. 2; ИНН 73240008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Новомалыклинская центральная районная боль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/>
                <w:sz w:val="28"/>
                <w:szCs w:val="28"/>
              </w:rPr>
              <w:t>433560, Ульяновская область, Новомалыклинский район, с. Новая Малыкла, ул. Кооперативная, д. 114; ИНН 73120016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«Тереньгульская Центральная районная больниц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/>
                <w:sz w:val="28"/>
                <w:szCs w:val="28"/>
              </w:rPr>
              <w:t xml:space="preserve">433360, Ульяновская область, </w:t>
            </w:r>
          </w:p>
          <w:p>
            <w:pPr>
              <w:pStyle w:val="Normal"/>
              <w:widowControl w:val="false"/>
              <w:spacing w:lineRule="auto" w:line="244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Тереньгульский район, </w:t>
            </w:r>
          </w:p>
          <w:p>
            <w:pPr>
              <w:pStyle w:val="Normal"/>
              <w:widowControl w:val="false"/>
              <w:spacing w:lineRule="auto" w:line="244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.п. Тереньга, ул. Степная, д. 16;</w:t>
            </w:r>
          </w:p>
          <w:p>
            <w:pPr>
              <w:pStyle w:val="Normal"/>
              <w:widowControl w:val="false"/>
              <w:spacing w:lineRule="auto" w:line="244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Н 73200020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/>
                <w:sz w:val="28"/>
                <w:szCs w:val="28"/>
              </w:rPr>
              <w:t xml:space="preserve">Муниципальное учреждение здравоохранения Мулловская участковая больниц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/>
                <w:sz w:val="28"/>
                <w:szCs w:val="28"/>
              </w:rPr>
              <w:t xml:space="preserve">433550, Ульяновская область, </w:t>
            </w:r>
            <w:r>
              <w:rPr>
                <w:rFonts w:cs="Times New Roman"/>
                <w:spacing w:val="-6"/>
                <w:sz w:val="28"/>
                <w:szCs w:val="28"/>
              </w:rPr>
              <w:t>Мелекесский район, р.п. Мулловка</w:t>
            </w:r>
            <w:r>
              <w:rPr>
                <w:rFonts w:cs="Times New Roman"/>
                <w:sz w:val="28"/>
                <w:szCs w:val="28"/>
              </w:rPr>
              <w:t>, ул. Некрасова, д. 10;</w:t>
              <w:br/>
              <w:t>ИНН 73100039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«Ново-Майнская городская больниц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33555, Ульяновская область, Мелекесский район, р.п. Новая Майна, ул. Комсомольская, д. 36;</w:t>
            </w:r>
          </w:p>
          <w:p>
            <w:pPr>
              <w:pStyle w:val="Normal"/>
              <w:widowControl w:val="false"/>
              <w:spacing w:lineRule="auto" w:line="244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Н 73100040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Никольская участковая боль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/>
                <w:sz w:val="28"/>
                <w:szCs w:val="28"/>
              </w:rPr>
              <w:t xml:space="preserve">433534, Ульяновская область, Мелекесский район, с. Никольское-на-Черемшане, ул. Мира, </w:t>
              <w:br/>
              <w:t>д. 101; ИНН 73100040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Зерносовхозская участковая больница Мелекесского района Ульяновской обла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/>
                <w:sz w:val="28"/>
                <w:szCs w:val="28"/>
              </w:rPr>
              <w:t xml:space="preserve">433529, Ульяновская область, </w:t>
            </w:r>
            <w:r>
              <w:rPr>
                <w:rFonts w:cs="Times New Roman"/>
                <w:spacing w:val="-6"/>
                <w:sz w:val="28"/>
                <w:szCs w:val="28"/>
              </w:rPr>
              <w:t>Мелекесский район, п. Новоселки</w:t>
            </w:r>
            <w:r>
              <w:rPr>
                <w:rFonts w:cs="Times New Roman"/>
                <w:sz w:val="28"/>
                <w:szCs w:val="28"/>
              </w:rPr>
              <w:t>, ул. Гагарина, д. 24;</w:t>
              <w:br/>
              <w:t>ИНН 73100056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Рязановская участковая боль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/>
                <w:sz w:val="28"/>
                <w:szCs w:val="28"/>
              </w:rPr>
              <w:t>433545, Ульяновская область, Мелекесский район, с. Рязаново, ул. Школьная, д. 15;</w:t>
              <w:br/>
              <w:t>ИНН 73100064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Тиинская участковая больница Мелекесского района Ульяновской обла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/>
                <w:sz w:val="28"/>
                <w:szCs w:val="28"/>
              </w:rPr>
              <w:t>433520, Ульяновская область, Мелекесский район, с. Тиинск, ул. Больничная, д. 10;</w:t>
              <w:br/>
              <w:t>ИНН 73100069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Старосахчинская участковая больница Мелекесского района Ульяновской обла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/>
                <w:sz w:val="28"/>
                <w:szCs w:val="28"/>
              </w:rPr>
              <w:t>433524, Ульяновская область, Мелекесский район, с. Старая Сахча, ул. Кооперативная, д. 28;</w:t>
              <w:br/>
              <w:t>ИНН 73100067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«Николаевская центральная районная больниц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/>
                <w:sz w:val="28"/>
                <w:szCs w:val="28"/>
              </w:rPr>
              <w:t xml:space="preserve">433810, Ульяновская область, Николаевский район, </w:t>
            </w:r>
            <w:r>
              <w:rPr>
                <w:rFonts w:cs="Times New Roman"/>
                <w:spacing w:val="-6"/>
                <w:sz w:val="28"/>
                <w:szCs w:val="28"/>
              </w:rPr>
              <w:t>р.п. Николаевка, ул. Ульянова, д. 21;</w:t>
            </w:r>
            <w:r>
              <w:rPr>
                <w:rFonts w:cs="Times New Roman"/>
                <w:sz w:val="28"/>
                <w:szCs w:val="28"/>
              </w:rPr>
              <w:br/>
              <w:t>ИНН 73110010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«Чердаклинская центральная районная больниц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433400, Ульяновская область, </w:t>
            </w:r>
            <w:r>
              <w:rPr>
                <w:rFonts w:cs="Times New Roman"/>
                <w:spacing w:val="-4"/>
                <w:sz w:val="28"/>
                <w:szCs w:val="28"/>
              </w:rPr>
              <w:t>Чердаклинский район, р.п. Чердаклы</w:t>
            </w:r>
            <w:r>
              <w:rPr>
                <w:rFonts w:cs="Times New Roman"/>
                <w:spacing w:val="-10"/>
                <w:sz w:val="28"/>
                <w:szCs w:val="28"/>
              </w:rPr>
              <w:t>, ул. Врача Попова, д. 1;</w:t>
            </w:r>
            <w:r>
              <w:rPr>
                <w:rFonts w:cs="Times New Roman"/>
                <w:spacing w:val="-8"/>
                <w:sz w:val="28"/>
                <w:szCs w:val="28"/>
              </w:rPr>
              <w:br/>
            </w:r>
            <w:r>
              <w:rPr>
                <w:rFonts w:cs="Times New Roman"/>
                <w:sz w:val="28"/>
                <w:szCs w:val="28"/>
              </w:rPr>
              <w:t>ИНН 73230004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Радищевская центральная районная боль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433910, Ульяновская область, </w:t>
              <w:br/>
            </w:r>
            <w:r>
              <w:rPr>
                <w:rFonts w:cs="Times New Roman"/>
                <w:spacing w:val="-10"/>
                <w:sz w:val="28"/>
                <w:szCs w:val="28"/>
              </w:rPr>
              <w:t>Радищевский район, р.п. Радищево</w:t>
            </w:r>
            <w:r>
              <w:rPr>
                <w:rFonts w:cs="Times New Roman"/>
                <w:sz w:val="28"/>
                <w:szCs w:val="28"/>
              </w:rPr>
              <w:t>, ул. Свердлова, д. 24;</w:t>
              <w:br/>
              <w:t>ИНН 73150100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«Кузоватовская центральная районная больниц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433778, Ульяновская область, </w:t>
              <w:br/>
              <w:t xml:space="preserve">Кузоватовский район, </w:t>
              <w:br/>
              <w:t>р.п. Кузоватово, ул. Гвардейская,</w:t>
              <w:br/>
              <w:t>ИНН 73080013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бюджетное учреждение здравоохранения «Старомайнская центральная районная больниц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433460, Ульяновская область, </w:t>
            </w:r>
            <w:r>
              <w:rPr>
                <w:rFonts w:cs="Times New Roman"/>
                <w:spacing w:val="-6"/>
                <w:sz w:val="28"/>
                <w:szCs w:val="28"/>
              </w:rPr>
              <w:t>Стар</w:t>
            </w:r>
            <w:r>
              <w:rPr>
                <w:rFonts w:cs="Times New Roman"/>
                <w:sz w:val="28"/>
                <w:szCs w:val="28"/>
              </w:rPr>
              <w:t xml:space="preserve">омайнский район, </w:t>
            </w:r>
            <w:r>
              <w:rPr>
                <w:rFonts w:cs="Times New Roman"/>
                <w:spacing w:val="-10"/>
                <w:sz w:val="28"/>
                <w:szCs w:val="28"/>
              </w:rPr>
              <w:t xml:space="preserve">р.п. Старая </w:t>
            </w:r>
            <w:r>
              <w:rPr>
                <w:rFonts w:cs="Times New Roman"/>
                <w:sz w:val="28"/>
                <w:szCs w:val="28"/>
              </w:rPr>
              <w:t>Майна, ул. Сидорова, д. 1;</w:t>
              <w:br/>
              <w:t>ИНН 73180013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«Павловская центральная районная больниц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3970, Ульяновская область, Павловский район, р.п. Павловка, ул. Калинина, д. 144;</w:t>
              <w:br/>
              <w:t>ИНН 73140001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«Новоспасская центральная районная больниц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433870, Ульяновская область, Новоспасский район,  р.п. Новоспасское, пл. Семашко, д. 10;</w:t>
              <w:br/>
              <w:t>ИНН 73130022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«Ульяновская центральная районная больниц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433310, Ульяновская область, </w:t>
            </w:r>
            <w:r>
              <w:rPr>
                <w:rFonts w:cs="Times New Roman"/>
                <w:spacing w:val="-6"/>
                <w:sz w:val="28"/>
                <w:szCs w:val="28"/>
              </w:rPr>
              <w:t>Ульяновский район, р.п. Ишеевка</w:t>
            </w:r>
            <w:r>
              <w:rPr>
                <w:rFonts w:cs="Times New Roman"/>
                <w:sz w:val="28"/>
                <w:szCs w:val="28"/>
              </w:rPr>
              <w:t>, ул. Мира, д. 24; ИНН 73210203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Сенгилеевская Центральная районная боль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433380, Ульяновская область, </w:t>
            </w:r>
            <w:r>
              <w:rPr>
                <w:rFonts w:cs="Times New Roman"/>
                <w:spacing w:val="-6"/>
                <w:sz w:val="28"/>
                <w:szCs w:val="28"/>
              </w:rPr>
              <w:t>Сенгилеевский район, г. Сенгилей</w:t>
            </w:r>
            <w:r>
              <w:rPr>
                <w:rFonts w:cs="Times New Roman"/>
                <w:sz w:val="28"/>
                <w:szCs w:val="28"/>
              </w:rPr>
              <w:t>, ул. Нижневыборная, д. 8;</w:t>
              <w:br/>
              <w:t>ИНН 73160025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– Сурская центральная районная боль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433240, Ульяновская область, Сурский район, р.п. Сурское, </w:t>
              <w:br/>
              <w:t xml:space="preserve">ул. Октябрьская, д. 82; </w:t>
              <w:br/>
              <w:t>ИНН 73190022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Карсунская центральная районная боль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33210, Ульяновская область, Карсунский район, р.п. Карсун, ул. Саратовская, д. 77;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Н 73070020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Большенагаткинская центральная районная боль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33610, Ульяновская область, Цильнинский район, с. Большое Нагаткино, ИНН 73220032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учреждение здравоохранения «Старокулаткинская центральная районная больниц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433940, Ульяновская область, Старокулаткинский район, </w:t>
              <w:br/>
              <w:t>р.п. Старая Кулатка, ул. Больничная, д. 21; ИНН 73170009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</w:t>
      </w:r>
    </w:p>
    <w:p>
      <w:pPr>
        <w:pStyle w:val="2"/>
        <w:spacing w:lineRule="auto" w:line="360"/>
        <w:ind w:left="6379" w:hanging="0"/>
        <w:jc w:val="center"/>
        <w:rPr/>
      </w:pPr>
      <w:r>
        <w:rPr/>
        <w:t>ПРИЛОЖЕНИЕ 5</w:t>
      </w:r>
    </w:p>
    <w:p>
      <w:pPr>
        <w:pStyle w:val="2"/>
        <w:spacing w:lineRule="auto" w:line="360"/>
        <w:ind w:left="6379" w:hanging="0"/>
        <w:jc w:val="center"/>
        <w:rPr/>
      </w:pPr>
      <w:r>
        <w:rPr/>
        <w:t>к Программе</w:t>
      </w:r>
    </w:p>
    <w:p>
      <w:pPr>
        <w:pStyle w:val="2"/>
        <w:spacing w:lineRule="auto" w:line="360"/>
        <w:ind w:left="6379" w:hanging="0"/>
        <w:jc w:val="center"/>
        <w:rPr/>
      </w:pPr>
      <w:r>
        <w:rPr/>
      </w:r>
    </w:p>
    <w:p>
      <w:pPr>
        <w:pStyle w:val="2"/>
        <w:spacing w:lineRule="auto" w:line="360"/>
        <w:ind w:left="6379" w:hanging="0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емельных участков, планируемых к принятию</w:t>
        <w:br/>
        <w:t xml:space="preserve">из муниципальной собственности в государственную собственность </w:t>
      </w:r>
    </w:p>
    <w:p>
      <w:pPr>
        <w:pStyle w:val="Normal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rFonts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Normal"/>
        <w:jc w:val="right"/>
        <w:rPr>
          <w:rFonts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92"/>
        <w:gridCol w:w="1440"/>
        <w:gridCol w:w="5182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№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Кадастровый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Площадь, кв. м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сто нахождения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92"/>
        <w:gridCol w:w="1440"/>
        <w:gridCol w:w="5182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24:030906: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369,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г. Ульяновск, </w:t>
              <w:br/>
              <w:t>ул. Камышинская, д. 3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24:030807: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97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г. Ульяновск, </w:t>
              <w:br/>
              <w:t>ул. Ефремова, д. 3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24:030905: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86,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г. Ульяновск, </w:t>
              <w:br/>
              <w:t>ул. Кузоватовская, д. 33 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24:040907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834,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г. Ульяновск, </w:t>
              <w:br/>
              <w:t>пр-т Нариманова, д. 3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24:040302: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57,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г. Ульяновск, </w:t>
              <w:br/>
              <w:t>пр-т Нариманова, 91.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24:040302: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14,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г. Ульяновск, </w:t>
              <w:br/>
              <w:t>пр-т Нариманова, д. 9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24:041602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10,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г. Ульяновск, </w:t>
              <w:br/>
              <w:t>ул. Гагарина, д. 20, корпус 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24:021004: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50,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ьяновская область, г. Ульяновск, бульвар Киевский, д. 1 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24:021004: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99,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г. Ульяновск, </w:t>
              <w:br/>
              <w:t>пр-т Генерала Тюленева, д. 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24:021004: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8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г. Ульяновск, </w:t>
              <w:br/>
              <w:t>пр-т Генерала Тюленева, д. 4 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24:031210: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5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г. Ульяновск, </w:t>
              <w:br/>
              <w:t>ул. Самарская, д. 2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24:021003: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49,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г. Ульяновск, </w:t>
              <w:br/>
              <w:t>пр-т Генерала Тюленева, д. 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24:41807: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49,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г. Ульяновск, </w:t>
              <w:br/>
              <w:t>ул. Карла Либкнехта, д. 17/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24:010601: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63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г. Ульяновск, </w:t>
              <w:br/>
              <w:t>ул. Карсунская, д. 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24:021007: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155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г. Ульяновск, </w:t>
              <w:br/>
              <w:t>пр-т Врача Суров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24:041802: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34,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г. Ульяновск, </w:t>
              <w:br/>
              <w:t>ул. Гончарова, 15/27, 1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24:011507: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2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г. Ульяновск, </w:t>
              <w:br/>
              <w:t>с. Белый Ключ, 1 ул. Садовая, 1 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24:011001: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26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г. Ульяновск, </w:t>
              <w:br/>
              <w:t>ул. Хрустальная, д. 3 б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19:073901: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39,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г. Ульяновск, </w:t>
              <w:br/>
              <w:t>пос. Плодовый, ул. Центральная, д. 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24:021102: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950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г. Ульяновск, </w:t>
              <w:br/>
              <w:t>пр-т Созидателей, д. 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24:021005: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96,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ьяновская область, г. Ульяновск, бульвар Пензенский, д. 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24:021005: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18,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ьяновская область, г. Ульяновск, бульвар Львовский, д. 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24:041807: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188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г. Ульяновск, </w:t>
              <w:br/>
              <w:t>ул. Льва Толстого, 28, 30, 32, 3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24:041602: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216,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г. Ульяновск, </w:t>
              <w:br/>
              <w:t>ул. Орлова, д. 21-2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5.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7:071202: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ьяновская область, Майнский район, с. Загоскино, ул. Механизаторов, д. 24 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7:061001: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ьяновская область, Майнский район, с. Вязовка, ул. Советская, д. 5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7:070401: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Майнский </w:t>
            </w:r>
            <w:r>
              <w:rPr>
                <w:rFonts w:cs="Times New Roman"/>
                <w:spacing w:val="-6"/>
                <w:sz w:val="28"/>
                <w:szCs w:val="28"/>
              </w:rPr>
              <w:t xml:space="preserve">район, </w:t>
              <w:br/>
              <w:t>с. Березовка, ул. Школьная, д. 1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7:010601: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9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Майнский район, </w:t>
            </w:r>
            <w:r>
              <w:rPr>
                <w:rFonts w:cs="Times New Roman"/>
                <w:spacing w:val="-8"/>
                <w:sz w:val="28"/>
                <w:szCs w:val="28"/>
              </w:rPr>
              <w:t>с. Старые Маклауши, ул. Молодежная, д. 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7:061203: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Майнский </w:t>
            </w:r>
            <w:r>
              <w:rPr>
                <w:rFonts w:cs="Times New Roman"/>
                <w:spacing w:val="-8"/>
                <w:sz w:val="28"/>
                <w:szCs w:val="28"/>
              </w:rPr>
              <w:t>район, пос. Гимово, ул. Центральная, д. 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7:040903:3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9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ьяновская область, Майнский район, с. Анненково Лесное, пл. Победы, д. 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7:020105: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1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Майнский </w:t>
            </w:r>
            <w:r>
              <w:rPr>
                <w:rFonts w:cs="Times New Roman"/>
                <w:spacing w:val="-4"/>
                <w:sz w:val="28"/>
                <w:szCs w:val="28"/>
              </w:rPr>
              <w:t xml:space="preserve">район, </w:t>
              <w:br/>
              <w:t>с. Тагай, ул. Центральная, д. 27 г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7:020105: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Майнский </w:t>
            </w:r>
            <w:r>
              <w:rPr>
                <w:rFonts w:cs="Times New Roman"/>
                <w:spacing w:val="-6"/>
                <w:sz w:val="28"/>
                <w:szCs w:val="28"/>
              </w:rPr>
              <w:t xml:space="preserve">район, </w:t>
              <w:br/>
              <w:t>с. Тагай, ул. Центральная, д. 27 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7:020105: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Майнский </w:t>
            </w:r>
            <w:r>
              <w:rPr>
                <w:rFonts w:cs="Times New Roman"/>
                <w:spacing w:val="-6"/>
                <w:sz w:val="28"/>
                <w:szCs w:val="28"/>
              </w:rPr>
              <w:t xml:space="preserve">район, </w:t>
              <w:br/>
              <w:t>с. Тагай, ул. Центральная, д. 27 б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7:020105: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6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Майнский </w:t>
            </w:r>
            <w:r>
              <w:rPr>
                <w:rFonts w:cs="Times New Roman"/>
                <w:spacing w:val="-6"/>
                <w:sz w:val="28"/>
                <w:szCs w:val="28"/>
              </w:rPr>
              <w:t xml:space="preserve">район, </w:t>
              <w:br/>
              <w:t>с. Тагай, ул. Центральная, д. 27 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7:080104:3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ьяновская область, Майнский район, р.п. Игнатовка, ул. 2-я Советская, д. 4 б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7:080104: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9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ьяновская область, Майнский район, р.п. Игнатовка, ул. 2-я Советская, д. 4 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7:080104: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9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ьяновская область, Майнский район, р.п. Игнатовка, ул. 2-я Советская, д. 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7:050312: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8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ьяновская область, Майнский район, р.п. Майна, ул. Зеленая, д. 1 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7:050312: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55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ьяновская область, Майнский район, р.п. Майна, ул. Зеленая, д. 1 м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7:050312: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ьяновская область, Майнский район, р.п. Майна, ул. Зеленая, д. 1 к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7:050312: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ьяновская область, Майнский район, р.п. Майна, ул. Зеленая, д. 1 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7:050312: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ьяновская область, Майнский район, р.п. Майна, ул. Зеленая, д. 1 ж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7:050312: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ьяновская область, Майнский район, р.п. Майна, ул. Зеленая, д. 1 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7:050312: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ьяновская область, Майнский район, р.п. Майна, ул. Зеленая, д. 1 д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7:050312: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2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ьяновская область, Майнский район, р.п. Майна, ул. Зеленая, д. 1 б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19:120101:2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75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</w:t>
            </w:r>
            <w:r>
              <w:rPr>
                <w:rFonts w:cs="Times New Roman"/>
                <w:spacing w:val="-4"/>
                <w:sz w:val="28"/>
                <w:szCs w:val="28"/>
              </w:rPr>
              <w:t>г. Новоульяновск, ул. Ремесленная, д. 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7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22:010201: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50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г. Барыш, </w:t>
              <w:br/>
              <w:t>ул. Аптечная, д. 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8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2:000000: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82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ьяновская область, Барышский район, р.п. Старотимошкино, ул. Больничный Двор, д. 2 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2:011801: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Барышский </w:t>
            </w:r>
            <w:r>
              <w:rPr>
                <w:rFonts w:cs="Times New Roman"/>
                <w:spacing w:val="-6"/>
                <w:sz w:val="28"/>
                <w:szCs w:val="28"/>
              </w:rPr>
              <w:t>район, с. Смольково, ул. Нижняя, д. 24 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2:012102: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9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Барышский </w:t>
            </w:r>
            <w:r>
              <w:rPr>
                <w:rFonts w:cs="Times New Roman"/>
                <w:spacing w:val="-8"/>
                <w:sz w:val="28"/>
                <w:szCs w:val="28"/>
              </w:rPr>
              <w:t>район, пос. Поливаново, ул. Дачная, д. 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2:013501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Барышский </w:t>
            </w:r>
            <w:r>
              <w:rPr>
                <w:rFonts w:cs="Times New Roman"/>
                <w:spacing w:val="-12"/>
                <w:sz w:val="28"/>
                <w:szCs w:val="28"/>
              </w:rPr>
              <w:t>район, с. Алинкино, пер. Больничный, д. 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2:043003: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ьяновская область, Барышский район, с. Красная Поляна, ул. Нагорная, д. 6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2:042401: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4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pacing w:val="-10"/>
                <w:sz w:val="28"/>
                <w:szCs w:val="28"/>
              </w:rPr>
            </w:pPr>
            <w:r>
              <w:rPr>
                <w:rFonts w:cs="Times New Roman"/>
                <w:spacing w:val="-10"/>
                <w:sz w:val="28"/>
                <w:szCs w:val="28"/>
              </w:rPr>
              <w:t xml:space="preserve">Ульяновская область, Барышский район, </w:t>
              <w:br/>
              <w:t>с. Живайкино, ул. Молодежная, д. 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2:020105: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879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pacing w:val="-10"/>
                <w:sz w:val="28"/>
                <w:szCs w:val="28"/>
              </w:rPr>
            </w:pPr>
            <w:r>
              <w:rPr>
                <w:rFonts w:cs="Times New Roman"/>
                <w:spacing w:val="-10"/>
                <w:sz w:val="28"/>
                <w:szCs w:val="28"/>
              </w:rPr>
              <w:t>Ульяновская область, Барышский район, р.п. Измайлово, ул. Фабричная, д. 1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3:010505: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3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pacing w:val="-10"/>
                <w:sz w:val="28"/>
                <w:szCs w:val="28"/>
              </w:rPr>
              <w:t>Ульяновская область, Вешкаймский район, с. Бекетовка, ул. Цветочная, д. 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3:040903: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8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pacing w:val="-10"/>
                <w:sz w:val="28"/>
                <w:szCs w:val="28"/>
              </w:rPr>
              <w:t xml:space="preserve">Ульяновская область, Вешкаймский </w:t>
              <w:br/>
              <w:t>район, пос. Шарлово, ул. Заводская, д. 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7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3:040404: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2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pacing w:val="-6"/>
                <w:sz w:val="28"/>
                <w:szCs w:val="28"/>
              </w:rPr>
              <w:t xml:space="preserve">Ульяновская область, Вешкаймский </w:t>
              <w:br/>
              <w:t>район, с. Ермоловка, ул. Центральная, д. 9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3:040201: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pacing w:val="-10"/>
                <w:sz w:val="28"/>
                <w:szCs w:val="28"/>
              </w:rPr>
              <w:t>Ульяновская область, Вешкаймский район, с. Зимненки, ул. Советская, д. 4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3:060502: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pacing w:val="-10"/>
                <w:sz w:val="28"/>
                <w:szCs w:val="28"/>
              </w:rPr>
              <w:t>Ульяновская область, Вешкаймский район, с. Березовка, ул. Советская, д. 3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3:080702: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1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pacing w:val="-10"/>
                <w:sz w:val="28"/>
                <w:szCs w:val="28"/>
              </w:rPr>
              <w:t>Ульяновская область, Вешкаймский район, с. Коченяевка, ул. Заречная, д. 5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3:080301: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pacing w:val="-10"/>
                <w:sz w:val="28"/>
                <w:szCs w:val="28"/>
              </w:rPr>
            </w:pPr>
            <w:r>
              <w:rPr>
                <w:rFonts w:cs="Times New Roman"/>
                <w:spacing w:val="-10"/>
                <w:sz w:val="28"/>
                <w:szCs w:val="28"/>
              </w:rPr>
              <w:t xml:space="preserve">Ульяновская область, Вешкаймский район, с. Мордовский Белый Ключ, ул. Верхняя, </w:t>
              <w:br/>
              <w:t>д. 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3:020402: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608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pacing w:val="-12"/>
                <w:sz w:val="28"/>
                <w:szCs w:val="28"/>
              </w:rPr>
              <w:t xml:space="preserve">Ульяновская область, Вешкаймский </w:t>
              <w:br/>
              <w:t>район, р.п. Вешкайма, ул. Больничная, д. 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:03:090601: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Вешкаймский </w:t>
              <w:br/>
              <w:t>район, с. Каргино, ул. Русская, д. 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suppressAutoHyphens w:val="true"/>
        <w:spacing w:lineRule="auto" w:line="216"/>
        <w:jc w:val="center"/>
        <w:rPr/>
      </w:pPr>
      <w:r>
        <w:rPr/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9240" w:leader="none"/>
        <w:tab w:val="right" w:pos="9355" w:leader="none"/>
        <w:tab w:val="right" w:pos="9921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709ек2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9240" w:leader="none"/>
        <w:tab w:val="right" w:pos="9355" w:leader="none"/>
        <w:tab w:val="right" w:pos="9921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709ек2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9240" w:leader="none"/>
        <w:tab w:val="right" w:pos="9355" w:leader="none"/>
        <w:tab w:val="right" w:pos="9921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709ек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709ек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9240" w:leader="none"/>
        <w:tab w:val="right" w:pos="9355" w:leader="none"/>
        <w:tab w:val="right" w:pos="9921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709ек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9240" w:leader="none"/>
        <w:tab w:val="right" w:pos="9355" w:leader="none"/>
        <w:tab w:val="right" w:pos="9921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709ек2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9240" w:leader="none"/>
        <w:tab w:val="right" w:pos="9355" w:leader="none"/>
        <w:tab w:val="right" w:pos="9921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709ек2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9240" w:leader="none"/>
        <w:tab w:val="right" w:pos="9355" w:leader="none"/>
        <w:tab w:val="right" w:pos="9921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6</w:t>
    </w:r>
    <w:r>
      <w:rPr>
        <w:rStyle w:val="PageNumber"/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6</w:t>
    </w:r>
    <w:r>
      <w:rPr>
        <w:rStyle w:val="PageNumber"/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200" w:right="2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3.xml"/><Relationship Id="rId27" Type="http://schemas.openxmlformats.org/officeDocument/2006/relationships/footer" Target="footer1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25:00Z</dcterms:created>
  <dc:creator>куги</dc:creator>
  <dc:description/>
  <cp:keywords/>
  <dc:language>en-US</dc:language>
  <cp:lastModifiedBy>user</cp:lastModifiedBy>
  <cp:lastPrinted>2011-10-25T11:14:00Z</cp:lastPrinted>
  <dcterms:modified xsi:type="dcterms:W3CDTF">2011-12-07T09:40:00Z</dcterms:modified>
  <cp:revision>27</cp:revision>
  <dc:subject/>
  <dc:title>ЗАКОН</dc:title>
</cp:coreProperties>
</file>